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ões Gerais do Produto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o modelo de equipamento, criado a partir da linha FH para adaptação em produtos de mercado tipo fancoletes ou buit-in, de fabricantes como Trane e Daikin, entre outros. Construído com chapa galvanizada e com material termoacústico para evitar condensação na parte externa do produto e auxiliar na atenuação de ruído. Utilização de filtros G4 e F8 ou até F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18"/>
        <w:gridCol w:w="3733"/>
        <w:gridCol w:w="1259"/>
      </w:tblGrid>
      <w:tr>
        <w:trPr>
          <w:trHeight w:val="4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adas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essidade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ídas: Decisões / Açõ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onsável / da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ir nome da linha de produt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finido nome como Linha FH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fa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hoz/ 10/04/20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onograma de atividade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 cronogram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ael Grave / 11/04/202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"/>
        <w:gridCol w:w="3723"/>
        <w:gridCol w:w="3738"/>
        <w:gridCol w:w="1260"/>
      </w:tblGrid>
      <w:tr>
        <w:trPr>
          <w:trHeight w:val="55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nte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acor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</w:tr>
      <w:tr>
        <w:trPr>
          <w:trHeight w:val="46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fael Munhoz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2023</w:t>
            </w:r>
          </w:p>
        </w:tc>
      </w:tr>
      <w:tr>
        <w:trPr>
          <w:trHeight w:val="46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fael Grav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4/2023</w:t>
            </w:r>
          </w:p>
        </w:tc>
      </w:tr>
      <w:tr>
        <w:trPr>
          <w:trHeight w:val="461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7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73"/>
      <w:gridCol w:w="1620"/>
    </w:tblGrid>
    <w:tr>
      <w:trPr>
        <w:trHeight w:val="1250" w:hRule="atLeast"/>
        <w:cantSplit w:val="true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3320" cy="37020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7" r="-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ATA DE ANÁLISE CRÍTICA PARA NOVOS</w:t>
          </w:r>
          <w:r>
            <w:rPr>
              <w:rFonts w:cs="Arial" w:ascii="Arial" w:hAnsi="Arial"/>
              <w:b/>
              <w:sz w:val="28"/>
            </w:rPr>
            <w:t xml:space="preserve"> </w:t>
          </w:r>
          <w:r>
            <w:rPr>
              <w:rFonts w:cs="Arial" w:ascii="Arial" w:hAnsi="Arial"/>
              <w:b/>
            </w:rPr>
            <w:t>PRODUTO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751840" cy="7131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7" r="-26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840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sz w:val="20"/>
      <w:szCs w:val="20"/>
    </w:rPr>
  </w:style>
  <w:style w:type="paragraph" w:styleId="Corpodetexto3">
    <w:name w:val="Corpo de texto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10:00Z</dcterms:created>
  <dc:creator>Gabriel Cunha</dc:creator>
  <dc:description/>
  <cp:keywords/>
  <dc:language>en-US</dc:language>
  <cp:lastModifiedBy>Rafael Grave</cp:lastModifiedBy>
  <cp:lastPrinted>2022-10-18T17:43:00Z</cp:lastPrinted>
  <dcterms:modified xsi:type="dcterms:W3CDTF">2024-08-05T17:48:00Z</dcterms:modified>
  <cp:revision>27</cp:revision>
  <dc:subject/>
  <dc:title>ANÁLISE CRÍTICA PELA DIREÇÃO</dc:title>
</cp:coreProperties>
</file>