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709"/>
        <w:gridCol w:w="1293"/>
        <w:gridCol w:w="1079"/>
        <w:gridCol w:w="37"/>
        <w:gridCol w:w="1134"/>
        <w:gridCol w:w="2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- Planejamen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bilidade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sponsável pela etapa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zo de execução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zo de Finalizaçã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idências Objetivas e anexos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a) Determinar os estágios do projeto e de desenvolv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Munho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di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7/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P Relacionado</w:t>
            </w:r>
          </w:p>
        </w:tc>
      </w:tr>
      <w:tr>
        <w:trPr>
          <w:trHeight w:val="8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b) Determinar a análise crítica, verificação e validação para cada fase do projeto / desenvolviment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Grav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di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7/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P - Contrato de Projeto / Cronograma</w:t>
            </w:r>
          </w:p>
        </w:tc>
      </w:tr>
      <w:tr>
        <w:trPr>
          <w:trHeight w:val="8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c) Determinar as responsabilidades e autoridades para o projeto / desenvolv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Grav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di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7/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P - Contrato de Projeto / Cronograma</w:t>
            </w:r>
          </w:p>
        </w:tc>
      </w:tr>
      <w:tr>
        <w:trPr>
          <w:trHeight w:val="264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entários: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- Entrada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bilidade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ável pela etapa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zo de execução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zo de Finalizaçã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idências Objetivas e anexos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a) Estabelecer os requisitos funcionais e de desempen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Grav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di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7/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 ATA e/ou PDP Contrato de Projeto</w:t>
            </w:r>
          </w:p>
        </w:tc>
      </w:tr>
      <w:tr>
        <w:trPr>
          <w:trHeight w:val="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b) Verificar requisitos estatutários e regulamentares aplicáve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Grav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 ATA e/ou PDP Contrato de Projeto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c) Verificar existência de projeto simi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Grav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 ATA e/ou PDP Contrato de Projeto</w:t>
            </w:r>
          </w:p>
        </w:tc>
      </w:tr>
      <w:tr>
        <w:trPr>
          <w:trHeight w:val="4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d) Verificar existência de outros requisit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Grav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di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7/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 Check-list</w:t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entradas relativas aos requisitos do produto incluem: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quisitos de funcionamento e de desempenho e Requisitos estatutários e regulamentares aplicáveis:</w:t>
            </w:r>
          </w:p>
          <w:p>
            <w:pPr>
              <w:pStyle w:val="PargrafodaLista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m norma específica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tos semelhantes (referência): 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em projetos de referência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tros requisitos essenciais para o projeto e o desenvolvimento: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Sem mais requisitos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– Saídas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bilidade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sponsável pela etapa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zo de execuçã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zo de Finalizaçã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idências Objetivas e anexos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a) Atender os requisitos de Entrad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sar Meira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di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8/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ficações Técnicas e relatório de inspeção em anexo</w:t>
            </w:r>
          </w:p>
        </w:tc>
      </w:tr>
      <w:tr>
        <w:trPr>
          <w:trHeight w:val="6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b) Fornecer informações para compras, produção e para fornecimento de serviç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sar Meira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9/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 comunicação interna em anexo.</w:t>
            </w:r>
          </w:p>
        </w:tc>
      </w:tr>
      <w:tr>
        <w:trPr>
          <w:trHeight w:val="5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c) Fornecer critérios de aceitação do produ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Grav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9/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ficações Técnicas em anexo</w:t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saídas relativas aos requisitos do produto incluem: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saios associados que garantam atendimento aos requisitos de entrada para o projeto e desenvolvimento: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stes realizados em laboratório próprio, atendendo todos os requisitos necessários para atendimentos às normas da AMCA 210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necedores homologados, apropriados para aquisição, produção e para fornecimento de serviços: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odos os fornecedores dos itens deste projeto são fornecedores de rotina, não sendo necessárias novas homologações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gistros de Ensaio de produto simulado de produção: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ide relatório de inspeção de ensaio em anexo.</w:t>
            </w:r>
          </w:p>
          <w:p>
            <w:pPr>
              <w:pStyle w:val="Normal"/>
              <w:spacing w:lineRule="auto" w:line="240" w:before="40" w:after="40"/>
              <w:ind w:left="3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r as características do produto que são essenciais para seu uso seguro e adequado: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duto deve estar livre de amassados e com encaixes perfeitos;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m rebarbas;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vidamente vedado e sem frestas ocasionando fuga de ar;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ção de testes funcionais em todos os produtos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– Análises Crítica (verificação e validação do projeto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bilidade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sponsável pela etapa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zo de execução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zo de Finalizaçã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idências Objetivas e anexos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a) Avaliar os resultados do projeto em relação ao Planeja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Grav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di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9/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 cronograma em anexo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 xml:space="preserve">b) Identificar qualquer problema e propor as ações necessária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Grav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c) Validar o projeto / desenvolvi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Munho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di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9/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 assinatura do diretor executivo no campo abaixo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t-BR"/>
              </w:rPr>
              <w:t>d) Manter registros da valid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Munhoz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di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/09/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 assinatura do diretor executivo no campo abaixo</w:t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ção do processo e desenhos: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specificações de montagem dos produtos em anexo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ções de Trabalho: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specificações de montagem dos produtos em anexo.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0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Validação do Diretor Industrial:                                                                      Data: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-9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70"/>
      <w:gridCol w:w="3660"/>
      <w:gridCol w:w="1699"/>
      <w:gridCol w:w="1556"/>
      <w:gridCol w:w="1336"/>
    </w:tblGrid>
    <w:tr>
      <w:trPr>
        <w:trHeight w:val="948" w:hRule="atLeast"/>
      </w:trPr>
      <w:tc>
        <w:tcPr>
          <w:tcW w:w="1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2050" cy="37147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7" r="-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05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5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sz w:val="32"/>
              <w:szCs w:val="32"/>
            </w:rPr>
          </w:pPr>
          <w:r>
            <w:rPr>
              <w:b/>
              <w:sz w:val="32"/>
              <w:szCs w:val="32"/>
            </w:rPr>
            <w:t>Check-List de Verificação de Projeto</w:t>
          </w:r>
        </w:p>
      </w:tc>
    </w:tr>
    <w:tr>
      <w:trPr>
        <w:trHeight w:val="1124" w:hRule="atLeast"/>
      </w:trPr>
      <w:tc>
        <w:tcPr>
          <w:tcW w:w="56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jeto: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36"/>
              <w:szCs w:val="20"/>
            </w:rPr>
            <w:t>Linha Powerjet</w:t>
          </w:r>
        </w:p>
      </w:tc>
      <w:tc>
        <w:tcPr>
          <w:tcW w:w="1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dentificação:</w:t>
          </w:r>
        </w:p>
        <w:p>
          <w:pPr>
            <w:pStyle w:val="Normal"/>
            <w:spacing w:before="0" w:after="20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-Linha Powerjet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ão:</w:t>
          </w:r>
        </w:p>
        <w:p>
          <w:pPr>
            <w:pStyle w:val="Normal"/>
            <w:spacing w:before="0" w:after="20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00</w:t>
          </w:r>
        </w:p>
      </w:tc>
      <w:tc>
        <w:tcPr>
          <w:tcW w:w="13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áginas:</w:t>
          </w:r>
        </w:p>
        <w:p>
          <w:pPr>
            <w:pStyle w:val="Normal"/>
            <w:widowControl/>
            <w:bidi w:val="0"/>
            <w:spacing w:lineRule="auto" w:line="276" w:before="0" w:after="20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   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</w:rPr>
            <w:instrText xml:space="preserve"> PAGE \* ARABIC </w:instrText>
          </w:r>
          <w:r>
            <w:rPr>
              <w:sz w:val="20"/>
              <w:b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 w:ascii="Arial" w:hAnsi="Arial"/>
            </w:rPr>
            <w:t>4</w:t>
          </w:r>
          <w:r>
            <w:rPr>
              <w:sz w:val="20"/>
              <w:b/>
              <w:szCs w:val="20"/>
              <w:bCs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z w:val="20"/>
              <w:szCs w:val="20"/>
            </w:rPr>
            <w:t xml:space="preserve">de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bCs/>
              <w:rFonts w:cs="Arial" w:ascii="Arial" w:hAnsi="Arial"/>
            </w:rPr>
            <w:t>4</w:t>
          </w:r>
          <w:r>
            <w:rPr>
              <w:sz w:val="20"/>
              <w:b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40" w:before="0" w:after="0"/>
      <w:jc w:val="center"/>
      <w:outlineLvl w:val="3"/>
    </w:pPr>
    <w:rPr>
      <w:rFonts w:ascii="Arial" w:hAnsi="Arial" w:eastAsia="Times New Roman" w:cs="Arial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Arial" w:hAnsi="Arial" w:eastAsia="Times New Roman" w:cs="Arial"/>
      <w:b/>
      <w:bCs/>
      <w:sz w:val="24"/>
      <w:szCs w:val="24"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  <w:szCs w:val="24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4Char">
    <w:name w:val="Título 4 Char"/>
    <w:qFormat/>
    <w:rPr>
      <w:rFonts w:ascii="Arial" w:hAnsi="Arial" w:eastAsia="Times New Roman" w:cs="Arial"/>
      <w:color w:val="000000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autoSpaceDE w:val="false"/>
      <w:spacing w:lineRule="atLeast" w:line="240" w:before="0" w:after="0"/>
      <w:ind w:left="851" w:firstLine="283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nsulta">
    <w:name w:val="consul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4:08:00Z</dcterms:created>
  <dc:creator>Gabriel Cunha</dc:creator>
  <dc:description/>
  <cp:keywords/>
  <dc:language>en-US</dc:language>
  <cp:lastModifiedBy>Rafael Grave</cp:lastModifiedBy>
  <cp:lastPrinted>2022-10-19T11:08:00Z</cp:lastPrinted>
  <dcterms:modified xsi:type="dcterms:W3CDTF">2024-09-20T18:15:00Z</dcterms:modified>
  <cp:revision>16</cp:revision>
  <dc:subject/>
  <dc:title/>
</cp:coreProperties>
</file>